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56804312"/>
      <w:bookmarkStart w:id="1" w:name="__Fieldmark__0_4568043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56804312"/>
      <w:bookmarkStart w:id="3" w:name="__Fieldmark__1_4568043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56804312"/>
            <w:bookmarkStart w:id="5" w:name="__Fieldmark__2_4568043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56804312"/>
            <w:bookmarkStart w:id="7" w:name="__Fieldmark__3_4568043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56804312"/>
            <w:bookmarkStart w:id="9" w:name="__Fieldmark__4_45680431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56804312"/>
            <w:bookmarkStart w:id="11" w:name="__Fieldmark__5_45680431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56804312"/>
            <w:bookmarkStart w:id="13" w:name="__Fieldmark__6_45680431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